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一、单选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1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某木炭厂属于“林产化学产品制造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663”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，该排污单位涉及炭化工序，应属于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eastAsia="zh-CN"/>
        </w:rPr>
        <w:t>（）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简化管理  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B. 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重点管理  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登记管理  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不需申请排污许可证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某科技有限公司属于“环境卫生管理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782”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，主要生产单元涉及“副产品加工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-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畜禽油脂加工”，采用油渣压滤工艺，属于“屠宰及肉类加工工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135”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生产工艺。该排污单位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eastAsia="zh-CN"/>
        </w:rPr>
        <w:t>（）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排污许可证仅应满足《排污许可证申请与核发技术规范 环境卫生管理业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HJ 1106-2020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的要求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排污许可证仅应满足《排污许可证申请与核发技术规范 农副食品加工工业一屠宰及肉类加工工业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HJ 860.3—2018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的要求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排污许可证应满足《排污许可证申请与核发技术规范 环境卫生管理业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HJ 1106-2020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和《排污许可证申请与核发技术规范 农副食品加工工业一屠宰及肉类加工工业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HJ 860.3—2018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的要求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畜禽油脂加工废水排放口为一般排放口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3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某建材有限公司属于“粘土砖瓦及建筑砌块制造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3031”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，大气污染物二氧化硫排放限值应为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eastAsia="zh-CN"/>
        </w:rPr>
        <w:t>（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20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0mg/m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vertAlign w:val="superscript"/>
        </w:rPr>
        <w:t>3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  B.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300mg/m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vertAlign w:val="superscript"/>
        </w:rPr>
        <w:t>3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  C.15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0mg/m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vertAlign w:val="superscript"/>
        </w:rPr>
        <w:t>3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  D. 5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00mg/m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vertAlign w:val="superscript"/>
        </w:rPr>
        <w:t>3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4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某农业科技有限公司属于“化学农药制造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2631”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，依据《排污许可证申请与核发技术规范 农药制造工业》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(HJ 862-2017)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，应对废水主要排放口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eastAsia="zh-CN"/>
        </w:rPr>
        <w:t>（）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许可排放量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COD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   B. 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COD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和氨氮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C. 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氨氮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      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/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FF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FF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5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 xml:space="preserve">某新材料股份有限公司属于“涂料制造 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2641”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eastAsia="zh-CN"/>
        </w:rPr>
        <w:t>，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该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企业的生产工艺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如下：</w:t>
      </w:r>
    </w:p>
    <w:p>
      <w:pPr>
        <w:pStyle w:val="Normal"/>
        <w:numPr>
          <w:ilvl w:val="0"/>
          <w:numId w:val="0"/>
        </w:numPr>
        <w:ind w:left="0" w:hanging="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drawing>
          <wp:inline distT="0" distB="0" distL="0" distR="0">
            <wp:extent cx="4724400" cy="1155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该企业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高速搅拌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废气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排放口污染因子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应识别（）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臭气浓度   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B. 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颗粒物    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C. 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苯      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/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FF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FF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6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某材料科技有限公司属于“其他建筑材料制造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3039”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，根据《排污许可证申请与核发技术规范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石墨及其他非金属矿物制品制造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HJ 1119-2020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），其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DA001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排放口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eastAsia="zh-CN"/>
        </w:rPr>
        <w:t>（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高度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30m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eastAsia="zh-CN"/>
        </w:rPr>
        <w:t>）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应执行《大气污染物综合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GB 16297-1996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）中的排放限值。根据《大气污染物综合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GB 16297-1996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）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,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苯并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[a]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芘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（）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排放浓度限值为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0.3mg/m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vertAlign w:val="superscript"/>
        </w:rPr>
        <w:t>3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，排放速率限值为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0.29kg/h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排放浓度限值为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0.3×10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vertAlign w:val="superscript"/>
        </w:rPr>
        <w:t>-3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mg/m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vertAlign w:val="superscript"/>
        </w:rPr>
        <w:t>3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，排放速率限值为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0.29×10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vertAlign w:val="superscript"/>
        </w:rPr>
        <w:t>-3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kg/h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排放浓度限值为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0.3×10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vertAlign w:val="superscript"/>
        </w:rPr>
        <w:t>-3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mg/m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vertAlign w:val="superscript"/>
        </w:rPr>
        <w:t>3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，排放速率限值为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0.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05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×10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vertAlign w:val="superscript"/>
        </w:rPr>
        <w:t>-3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kg/h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排放浓度限值为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0.3mg/m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vertAlign w:val="superscript"/>
        </w:rPr>
        <w:t>3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，排放速率限值为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0.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05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kg/h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FF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FF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7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某生物科技有限公司属于“化学药品原料药制造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2710”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，其废气有组织排放口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颗粒物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应执行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（）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《制药工业大气污染物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GB 37823—2019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）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《大气污染物综合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GB 16297-1996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《挥发性有机物无组织排放控制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GB37822-2019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） 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《化学合成类制药工业水污染物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GB21904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－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008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</w:t>
      </w:r>
    </w:p>
    <w:p>
      <w:pPr>
        <w:pStyle w:val="Normal"/>
        <w:widowControl w:val="false"/>
        <w:numPr>
          <w:ilvl w:val="0"/>
          <w:numId w:val="0"/>
        </w:numPr>
        <w:ind w:left="0" w:firstLine="52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FF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FF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8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某药业有限公司属于“食品及饲料添加剂制造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1495”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，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该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排污单位所在地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的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地方污染物排放标准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对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厂界无组织臭气浓度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规定了较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《恶臭污染物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GB 14554-93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）更严格的排放限值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eastAsia="zh-CN"/>
        </w:rPr>
        <w:t>，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该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排污单位厂界无组织臭气浓度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eastAsia="zh-CN"/>
        </w:rPr>
        <w:t>（）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执行该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排污单位所在地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的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地方污染物排放标准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执行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《恶臭污染物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GB 14554-93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执行该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排污单位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邻省的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地方污染物排放标准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执行其他行业的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污染物排放标准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9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某加油站排污许可证申领时间为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202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1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年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6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月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eastAsia="zh-CN"/>
        </w:rPr>
        <w:t>，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该加油站执行（）。</w:t>
      </w:r>
    </w:p>
    <w:p>
      <w:pPr>
        <w:pStyle w:val="Normal"/>
        <w:widowControl w:val="false"/>
        <w:numPr>
          <w:ilvl w:val="0"/>
          <w:numId w:val="2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《加油站大气污染物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GB 20952-2007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）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《大气污染物综合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GB 16297-1996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）</w:t>
      </w:r>
    </w:p>
    <w:p>
      <w:pPr>
        <w:pStyle w:val="Normal"/>
        <w:widowControl w:val="false"/>
        <w:numPr>
          <w:ilvl w:val="0"/>
          <w:numId w:val="2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《加油站大气污染物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GB 20952-2020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）</w:t>
      </w:r>
    </w:p>
    <w:p>
      <w:pPr>
        <w:pStyle w:val="Normal"/>
        <w:widowControl w:val="false"/>
        <w:numPr>
          <w:ilvl w:val="0"/>
          <w:numId w:val="2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《大气污染物综合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GB 16297-1996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）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和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《加油站大气污染物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GB 20952-2020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FF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FF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10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 xml:space="preserve">某省丝网制品有限公司属于“玻璃纤维及制品制造行业 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3061”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eastAsia="zh-CN"/>
        </w:rPr>
        <w:t>，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该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排污单位工业炉窑执行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eastAsia="zh-CN"/>
        </w:rPr>
        <w:t>（）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A. 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《大气污染物综合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GB 16297-1996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）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B. 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排污单位所在省《关于印发〈工业炉窑大气污染综合治理方案〉的通知》中颗粒物、二氧化硫、氮氧化物排放浓度限值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C. 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《工业炉窑大气污染物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GB9078-1996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排污单位所在省工业炉窑地方排放标准中颗粒物、二氧化硫 、氮氧化物排放浓度限值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FF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FF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11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根据《国民经济行业分类》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(GB/T 4754-2017)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，某企业属于钢压延加工行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(3130)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，按照《名录》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73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钢压延加工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313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，该企业应该实施登记管理。如该企业工艺带酸洗工艺，该企业应属于（）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简化管理  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B. 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重点管理  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登记管理  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不需申请排污许可证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firstLine="482"/>
        <w:jc w:val="both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5"/>
          <w:kern w:val="2"/>
          <w:sz w:val="24"/>
          <w:szCs w:val="24"/>
          <w:highlight w:val="none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5"/>
          <w:kern w:val="2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12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中成药生产企业（涉及醇提工序），厂区内设置两台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6t/h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生物质锅炉，主行业中成药制造，其他行业锅炉，厂区不属于重点排污单位，该企业应属于（）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简化管理  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B. 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还需根据锅炉情况确定  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登记管理  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不需申请排污许可证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7030A0"/>
          <w:spacing w:val="5"/>
          <w:sz w:val="24"/>
          <w:szCs w:val="24"/>
          <w:highlight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7030A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13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某矿泉水生产企业，生产内容包括采用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pet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瓶坯注塑及吹瓶（规模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1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万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t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以上）和矿泉水灌装两部分，现按简化管理申请排污许可证，厂区设一处污水处理站，用于处理全厂职工生活污水、洗瓶废水等，该企业污水处理站（）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随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2926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塑料包装箱及容器制造主行业进行简化管理填报  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无需填报  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登记管理  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填入补充登记模块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firstLine="500"/>
        <w:jc w:val="both"/>
        <w:textAlignment w:val="auto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14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某汽车零部件有限公司，以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PP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PC/ABS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为原料生产加强座、固定座、支架等汽车零部件，其应属于《名录》内的（）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汽车零部件行业  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塑料制品行业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汽车整车制造 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汽车车身、挂车制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firstLine="500"/>
        <w:jc w:val="both"/>
        <w:textAlignment w:val="auto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firstLine="500"/>
        <w:jc w:val="both"/>
        <w:textAlignment w:val="auto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15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某企业属于汽车零部件及配件制造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367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，生产工序涉及表面处理（电镀工序），该企业不对外来件进行电镀，行业类别选择时应选择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()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金属表面处理及热处理加工  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表面处理   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C. 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同时选择“金属表面处理及热处理加工”和“表面处理”    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/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7030A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7030A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16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一个运维管理单位负责几个乡镇的污水处理站运行管理，且这几个污水站总体做了一个环评，每个乡镇污水处理站规模不足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500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吨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/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日，但全部加起来规模达到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万吨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/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日。每个乡镇污水站（）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不需要填报排污许可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登记管理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简化管理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重点管理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firstLine="500"/>
        <w:jc w:val="both"/>
        <w:textAlignment w:val="auto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17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汽车零部件生产企业如果含有铸造单元，该排污单位（）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排污许可证仅应满足《排污许可证申请与核发技术规范 汽车制造业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HJ971-2018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的要求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排污许可证仅应满足《排污许可证申请与核发技术规范 金属铸造工业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HJ1115-2020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的要求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排污许可证应满足《排污许可证申请与核发技术规范 汽车制造业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HJ971-2018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和《排污许可证申请与核发技术规范 金属铸造工业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HJ1115-2020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的要求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7030A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冲天炉废气排放口为一般排放口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7030A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18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企业设两个锅炉房，每个锅炉房分别设置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台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6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吨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/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小时锅炉，每个锅炉房设一根烟囱，两个锅炉排放口（）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：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均为一般排放口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均为主要排放口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一个为一般排放口和一个为主要排放口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填报为一个排放口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19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企业设两个锅炉房，每个锅炉房分别设置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台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8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吨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/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小时锅炉，每个锅炉房设一根烟囱，两个锅炉排放口监测频次（）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按单台锅炉出力进行判定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按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台锅炉出力进行判定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按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3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台锅炉出力进行判定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按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4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台锅炉出力进行判定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firstLine="482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aps w:val="false"/>
          <w:smallCaps w:val="false"/>
          <w:color w:val="7030A0"/>
          <w:spacing w:val="5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7030A0"/>
          <w:spacing w:val="5"/>
          <w:kern w:val="2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0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某屠宰及肉类加工企业燃煤锅炉排放口（）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根据《排污许可证申请与核发技术规范 农副食品加工工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-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屠宰及肉类加工工业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HJ860.3-2018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，为主要排放口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根据《排污许可证申请与核发技术规范 锅炉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HJ953-2018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相关规定对锅炉排放口进行判定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为一般排放口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无需填报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1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燃气、燃油、燃生物质锅炉共用排放口，烟气出口不具备分别取样的情况下，锅炉废气污染物排放标准（）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按照《锅炉大气污染物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GB 13271-2014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燃气、燃油、燃煤锅炉大气污染物排放限值从严执行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B. 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按照《锅炉大气污染物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GB 13271-2014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燃煤锅炉大气污染物排放限值执行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按照《锅炉大气污染物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GB 13271-2014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燃气锅炉大气污染物排放限值执行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按照《锅炉大气污染物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GB 13271-2014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燃油锅炉大气污染物排放限值执行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62" w:leader="none"/>
        </w:tabs>
        <w:kinsoku w:val="true"/>
        <w:overflowPunct w:val="true"/>
        <w:bidi w:val="0"/>
        <w:spacing w:lineRule="auto" w:line="360"/>
        <w:ind w:firstLine="500"/>
        <w:jc w:val="both"/>
        <w:textAlignment w:val="auto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62" w:leader="none"/>
        </w:tabs>
        <w:kinsoku w:val="true"/>
        <w:overflowPunct w:val="true"/>
        <w:bidi w:val="0"/>
        <w:spacing w:lineRule="auto" w:line="360"/>
        <w:ind w:firstLine="482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4"/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2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加油站汽油储罐没有油气处理装置，属于（）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有组织排放口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,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执行《加油站大气污染物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GB 20952-2020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无组织排放口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,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执行《大气污染物综合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GB 16297-1996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和《加油站大气污染物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GB 20952-2020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无组织排放口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,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执行《加油站大气污染物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GB 20952-2020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有组织排放口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,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执行《大气污染物综合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GB 16297-1996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和《加油站大气污染物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GB 20952-2020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500"/>
        <w:jc w:val="both"/>
        <w:textAlignment w:val="auto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3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加油站储罐设油气处理装置，排气筒高度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5m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，该排气筒非甲烷总烃排放标准限值为（）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30mg/m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vertAlign w:val="superscript"/>
          <w:lang w:val="en-US" w:eastAsia="zh-CN"/>
        </w:rPr>
        <w:t>3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  B.4mg/m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vertAlign w:val="superscript"/>
          <w:lang w:val="en-US" w:eastAsia="zh-CN"/>
        </w:rPr>
        <w:t>3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  C.120mg/m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vertAlign w:val="superscript"/>
          <w:lang w:val="en-US" w:eastAsia="zh-CN"/>
        </w:rPr>
        <w:t>3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 xml:space="preserve">   D.25g/m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vertAlign w:val="superscript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500"/>
        <w:jc w:val="both"/>
        <w:textAlignment w:val="auto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jc w:val="both"/>
        <w:textAlignment w:val="auto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4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加油站污染物液阻、密闭性、气液比、油气泄漏检测值的具体监测位置说法错误的为（）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液阻监测点位为加油枪喷管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密闭性监测点位为加油油气回收立管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气液比监测点位为加油枪喷管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油气泄漏检测值监测点位为加油站油气回收系统密闭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500"/>
        <w:jc w:val="both"/>
        <w:textAlignment w:val="auto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firstLine="482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highlight w:val="magenta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highlight w:val="magenta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5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非烧结砖生产企业执行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()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《大气污染物综合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GB 16297-1996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《水泥工业大气污染物排放标准》</w:t>
      </w:r>
      <w:hyperlink r:id="rId3">
        <w:r>
          <w:rPr>
            <w:rStyle w:val="InternetLink"/>
            <w:rFonts w:eastAsia="Microsoft YaHei UI" w:cs="Microsoft YaHei UI" w:ascii="Microsoft YaHei UI" w:hAnsi="Microsoft YaHei UI"/>
            <w:i w:val="false"/>
            <w:iCs w:val="false"/>
            <w:caps w:val="false"/>
            <w:smallCaps w:val="false"/>
            <w:color w:val="000000"/>
            <w:spacing w:val="5"/>
            <w:sz w:val="24"/>
            <w:szCs w:val="24"/>
            <w:shd w:fill="FFFFFF" w:val="clear"/>
            <w:lang w:val="en-US" w:eastAsia="zh-CN"/>
          </w:rPr>
          <w:t>(GB 4915-2013</w:t>
        </w:r>
      </w:hyperlink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《砖瓦工业大气污染物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GB 29620-2013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及其修改单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《砖瓦工业大气污染物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GB 29620-2013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修改单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7030A0"/>
          <w:spacing w:val="5"/>
          <w:sz w:val="24"/>
          <w:szCs w:val="24"/>
          <w:shd w:fill="FFFFFF" w:val="clear"/>
          <w:lang w:val="en-US" w:eastAsia="zh-CN"/>
        </w:rPr>
        <w:t>　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6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医疗机构如果排放方式为间接排放进入城市污水处理厂，氨氮应（）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执行《医疗机构水污染物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GB18466-2005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表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预处理标准，氨氮浓度限值填“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/”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执行《污水排入城镇下水道水质标准》中的氨氮排放标准浓度限值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执行《医疗机构水污染物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GB18466-2005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表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排放标准，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15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ｍｇ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/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Ｌ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执行《污水综合排放标准》一级标准，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15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ｍｇ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/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jc w:val="both"/>
        <w:textAlignment w:val="auto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案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jc w:val="both"/>
        <w:textAlignment w:val="auto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7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畜禽屠宰（不含羽绒清洗），该企业填写废水污染物控制项目时（）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无需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填报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总磷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总氮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需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填报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总磷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需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填报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总氮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需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填报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总磷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总氮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8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有组织排放臭气浓度执行《恶臭污染物排放标准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GB14554-93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，以下说法错误的（）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若排气筒高度为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30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米，应执行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35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米高度的对应排放限值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若排气筒高度为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31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米，应执行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35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米高度对应的排放限值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若排气筒高度为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9m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，则应执行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5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米高度对应排放限值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若排气筒高度为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30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米，应执行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5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米高度的对应排放限值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7030A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7030A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7030A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7030A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9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不需要填报工业噪声内容的为（）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畜禽养殖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屠宰及肉类加工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医院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环境治理业等行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30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有关工业噪声纳入排污许可管理说法错误的（）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A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企业既要属于《国民经济行业分类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GB/T4754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）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类，又要属于《名录》第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3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至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99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类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B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只在昼间生产的企业不需要监测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Lmax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，若企业夜间生产，且夜间有偶发噪声、频发噪声，则必须选择监测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Lmax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C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企业有两个及以上行业类别，不同行业类别下的生产设施均位于同一车间，在两个行业类别下分别填报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.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排污单位的主要产噪设施位于封闭厂房，只需要填报厂界外声环境功能区类别和生产时段即可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：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D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三、判断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1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粮库企业涉及农产品初加工活动、工业炉窑、粮食仓储三个行业类别，企业填报排污许可依据《固定污染源排污许可分类管理名录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019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年版）》中第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108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类行业的排污单位，涉及名录中规定的通用工序工业炉窑，仅对工业炉窑申领排污许可证，其他生产设施无需填报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：对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FF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FF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某企业排污许可证申请行业类别选择为“工业炉窑”作为主行业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：错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FF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FF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3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某单位生产工艺中仅涉及到磷化、酯化，属于《名录》中的表面处理里面的简化管理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：错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4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加油站污染物种类无需填报液阻、密闭性、气液比、油气泄漏检测值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：错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5"/>
          <w:sz w:val="24"/>
          <w:szCs w:val="24"/>
          <w:highlight w:val="none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FF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highlight w:val="none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b/>
          <w:bCs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5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简化管理的排污单位，排放口都是一般排放口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：错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6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简化管理的排污单位都不用许可排放量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：错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7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主要排放口都需要许可排放量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：错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5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FF0000"/>
          <w:spacing w:val="5"/>
          <w:kern w:val="2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8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某企业环评给了某污染物的总量，环保局也给了该污染物总量控制指标，但是按照行业技术规范不需要许可该污染物排放量，该企业不应许可该污染物排放量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：对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FF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FF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9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、《固定污染源排污许可分类管理名录》（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2019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版）中的“重点排污单位”指“大气环境重点排污单位”和“水环境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</w:rPr>
        <w:t>重点排污单位”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：对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耐火材料窑烟囱的颗粒物、二氧化硫、氮氧化物应许可排放量。</w:t>
      </w:r>
    </w:p>
    <w:p>
      <w:pPr>
        <w:pStyle w:val="Normal"/>
        <w:numPr>
          <w:ilvl w:val="0"/>
          <w:numId w:val="0"/>
        </w:numPr>
        <w:ind w:left="0" w:firstLine="500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  <w:t>答：对</w:t>
      </w:r>
    </w:p>
    <w:p>
      <w:pPr>
        <w:pStyle w:val="Normal"/>
        <w:widowControl w:val="false"/>
        <w:numPr>
          <w:ilvl w:val="0"/>
          <w:numId w:val="0"/>
        </w:numPr>
        <w:ind w:left="0" w:firstLine="50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color w:val="000000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5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ee.gov.cn/ywgz/fgbz/bz/bzwb/dqhjbh/dqgdwrywrwpfbz/201312/W020131231370229586806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0:02:10Z</dcterms:created>
  <dc:creator>l</dc:creator>
  <dc:description/>
  <dc:language>en-US</dc:language>
  <cp:lastModifiedBy>小于小于</cp:lastModifiedBy>
  <dcterms:modified xsi:type="dcterms:W3CDTF">2024-04-23T07:4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7F478DE6EC488FA6CFE523F95B5435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